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/>
        <w:t>Your instructor, Vicki, invites you to enroll in the following course.</w:t>
      </w:r>
    </w:p>
    <w:tbl>
      <w:tblPr>
        <w:tblW w:w="58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5014"/>
      </w:tblGrid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urse: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L 183RW Spring 2011</w:t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de: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JG777</w:t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ok: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mmar Form and Function, Level 3 e-Workbook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reating a Quia Account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 not have an account, you need to create one. To do so, follow these steps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 to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books.quia.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ud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en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eate a new accoun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a username and password and enter your information, then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bmi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member to write down your username and password and be sure to select the correct time zone. Also, please enter a valid e-mail address so we can send you your password if you forget it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Entering the Book Key and Course Code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ter the book key and course code to complete the enrollment process. You may already have a book key, or you may need to purchase a book key. Depending on your situation, use one of the procedures below. If you activated the book for a previous course, you can start at step 4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 already have a book k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low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you have completed this step, the system lists the course and book on the Student Workstation home page. To enter additional books, enter a book key i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eld and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ook keys can only be used once. Your book key will become invalid after you use it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I already have a book ke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 to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books.quia.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log in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 the top of the page, enter your book key and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fir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confirm your registration information. Your book will appear under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y book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ading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side the book listing, enter the course code XJG777 i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er course co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eld and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necessary, select a class or section and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bmi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I need to purchase a book ke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 to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books.quia.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log in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 the top of the page, enter the course code XJG777 and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necessary, select a class or section and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bm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The course and books will appear under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y class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ading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cate the book and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ceed through the purchase process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the buy link does not appear in Step 4, contact your instructor for information about obtaining a book ke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Using Qui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access your Student Workstation in the future, go to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books.quia.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log in. Here, you can open your book, submit activities, view your results, and view your instructor's feedback. If you have any questions, contact Quia Support at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books.quia.com/support.html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quia.com/" TargetMode="External"/><Relationship Id="rId3" Type="http://schemas.openxmlformats.org/officeDocument/2006/relationships/hyperlink" Target="http://books.quia.com/" TargetMode="External"/><Relationship Id="rId4" Type="http://schemas.openxmlformats.org/officeDocument/2006/relationships/hyperlink" Target="http://books.quia.com/" TargetMode="External"/><Relationship Id="rId5" Type="http://schemas.openxmlformats.org/officeDocument/2006/relationships/hyperlink" Target="http://books.quia.com/" TargetMode="External"/><Relationship Id="rId6" Type="http://schemas.openxmlformats.org/officeDocument/2006/relationships/hyperlink" Target="http://books.quia.com/support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1:05:00Z</dcterms:created>
  <dc:creator> </dc:creator>
  <dc:description/>
  <cp:keywords/>
  <dc:language>en-US</dc:language>
  <cp:lastModifiedBy> </cp:lastModifiedBy>
  <dcterms:modified xsi:type="dcterms:W3CDTF">2011-01-25T21:05:00Z</dcterms:modified>
  <cp:revision>2</cp:revision>
  <dc:subject/>
  <dc:title/>
</cp:coreProperties>
</file>